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езиденту Республики Беларусь </w:t>
        <w:br/>
        <w:t xml:space="preserve">                                                               Лукашенко Александру Григорьевич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Жук Светланы Михайл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, родственники Жука Андрея Сергеевича, приговоренного к смертной казни, обращаемся к Вам с просьбой о его помил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Вы - любящий отец троих сыновей. У нас их пока двое и, надеемся, столько и останется. Наш старший сын, брат, племянник, внук, муж и папа Жук Андрей Сергеевич за убийство приговорен к высшей мере наказания. Для каждого из нас страшное горе - похоронить близкого человека, а тем более, папу или маму. Жутко, тяжело, больно перенести такую утрату. Еще тяжелее смотреть в глаза потерпевшим и видеть там осу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ечно, Андрей не имел права ни при каких обстоятельствах лишать жизнь ни в чем не повинных людей. И он, и мы теперь до конца своих дней будем вымаливать прощение за этот тяжкий грех у семей погибших, а прежде всего, у осиротевших детей и у Б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 27 октября 2009 года Верховным Судом приговор был вынесен не только Андрею, но и всем нам, его семье. Наша жизнь превратилась в кошмар. Мы засыпаем и просыпаемся в холодном поту, вздрагиваем от каждого телефонного звонка и шороха, устали от шепота за спиной: «Вот пошла мать (отец, брат) убийцы». Но это всё можно пережить, можно примириться, тем более что Андрей уже покаялся перед Богом и родственниками погибш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 каково матери, носившей девять месяцев под сердцем и отдавшей вместе с отцом ему всё самое лучшее, знать, что сына скоро расстреляют. Это равносильно, что похоронить себя заживо. Каково знать маленьким сыновьям, что их папу, Андрея, убьют, и они больше никогда не смогут его увидеть, даже через стекло, не услышат его голос в телефонной трубке в комнате для свиданий. Дети больше никогда не смогут написать папе письмо. Потому что папы просто не будет. Каково младшему брату, для которого Андрей был всегда помощником и поддержкой и который является крестным папой его старшего сына, точной внешней копии Андрея, смотреть в глаза мальч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, мы скорбим вместе с потерпевшими. И у нас такая же не заживающая рана в душе, как и у них. И нам тоже очень тяжело. Мы бы очень хотели, чтобы их близкие были живы. Не дай Бог никому такого го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Андрей для нас близкий родной человек. И мы все, родственники, знаем, что он не последний негодяй, иначе не обращались бы к Вам с прошением о помилова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дрей рос хорошим, активным, ответственным и трудолюбивым. Он является любящим внуком, папой,  мужем, братом и отцом. Он всегда помогал родным, близким и друзьям. Он готов был поделиться послед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дрей активно участвовал во всех утренниках, детских праздниках. Он очень любил и своих и чужих детей. И эта любовь была взаимной. А разве может плохой человек заслужить детскую любовь? Ведь дети сразу чувствуют, кто им друг, а кто нет. А у Андрея осталось двое маленьких детей, которые очень любят папу и надеются когда-нибудь с ним встрет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ажаемый Александр Григорьевич, мы просим Вас дать ему шанс хоть когда-нибудь, в глубокой старости, увидеть своих сыновей, просим дать ему шанс своим трудом искупить свою вину и заслужить прощение семей потерпевших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ноября 200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8:00Z</dcterms:created>
  <dc:creator>touscik</dc:creator>
  <dc:description/>
  <cp:keywords/>
  <dc:language>en-US</dc:language>
  <cp:lastModifiedBy>Iryna</cp:lastModifiedBy>
  <cp:lastPrinted>2009-11-10T13:56:00Z</cp:lastPrinted>
  <dcterms:modified xsi:type="dcterms:W3CDTF">2009-11-10T12:08:00Z</dcterms:modified>
  <cp:revision>11</cp:revision>
  <dc:subject/>
  <dc:title>Обращение</dc:title>
</cp:coreProperties>
</file>